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951"/>
        <w:gridCol w:w="1544"/>
        <w:gridCol w:w="4075"/>
      </w:tblGrid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ши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строк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</w:t>
              <w:br/>
              <w:t xml:space="preserve"> отчетную дату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ы (без тракторов, на которых смонтированы землеройные, мелиоративные  и другие машины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ы, на которых смонтированы землеройные, мелиоративные и другие маши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е прицеп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ы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 - всего (включая плуги тракторные общего назначения, плоскорезы-глубокорыхлители и глубокорыхлители-плоскорезы-удобрители, плуги специальные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"/>
              <w:keepNext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ы - все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мбинированные агрегат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для посе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севные комплекс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лки - всего (включая косилки тракторные, косилки- измельчители, косилки- плющилки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 тракторны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 - подборщик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уборочные комбай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оуборочные комбай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уборочные комбай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уборочные комбай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уборочные комбай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оуборочные машины (без ботвоуборочных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ждевальные машины и установки (без поливных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ные машины и установк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расыватели твердых минеральных удобре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для внесения в почву твердых органических удобре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для внесения в почву жидких органических удобре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скиватели и опыливатели тракторны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авливатели семя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льные установки и агрегаты - все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молокопроводом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spacing w:lineRule="auto" w:line="312" w:before="0" w:after="0"/>
        <w:contextualSpacing/>
        <w:jc w:val="center"/>
        <w:rPr/>
      </w:pPr>
      <w:r>
        <w:rPr>
          <w:b/>
        </w:rPr>
        <w:t>Наличие сельскохозяйственной техники в крупных и малых сельскохозяйственных организациях РД                                                                                (на конец 2018 года)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14:00Z</dcterms:created>
  <dc:creator>User</dc:creator>
  <dc:description/>
  <cp:keywords/>
  <dc:language>en-US</dc:language>
  <cp:lastModifiedBy>P05_ShamhalSM</cp:lastModifiedBy>
  <cp:lastPrinted>2014-04-21T14:29:00Z</cp:lastPrinted>
  <dcterms:modified xsi:type="dcterms:W3CDTF">2019-05-16T07:14:00Z</dcterms:modified>
  <cp:revision>21</cp:revision>
  <dc:subject/>
  <dc:title/>
</cp:coreProperties>
</file>