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b/>
        </w:rPr>
        <w:t>Движение основных сельскохозяйственных машин в крупных и малых сельскохозяйственных организациях РД в 2018</w:t>
      </w:r>
      <w:r>
        <w:rPr/>
        <w:t xml:space="preserve"> году</w:t>
      </w:r>
    </w:p>
    <w:tbl>
      <w:tblPr>
        <w:tblW w:w="1470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04"/>
        <w:gridCol w:w="850"/>
        <w:gridCol w:w="1984"/>
        <w:gridCol w:w="1985"/>
        <w:gridCol w:w="1985"/>
      </w:tblGrid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именование маш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 новых за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по износу</w:t>
              <w:br/>
              <w:t xml:space="preserve"> за год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 (без тракторов, на которых смонтированы землеройные, мелиоративные и другие машин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, на которых смонтированы землеройные, мелиоративные и другие маши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и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омбинированные агрег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для посе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2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севные комплек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ы:</w:t>
            </w:r>
          </w:p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убороч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оубороч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убороч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убороч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убороч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оуборочные машины (без ботвоуборочных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тки вал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ждевальные машины и установки (без поливных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ильные установки и агрегаты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tbl>
      <w:tblPr>
        <w:tblW w:w="14708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04"/>
        <w:gridCol w:w="850"/>
        <w:gridCol w:w="5954"/>
      </w:tblGrid>
      <w:tr>
        <w:trPr>
          <w:trHeight w:val="55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ш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</w:t>
              <w:br/>
              <w:t xml:space="preserve"> отчетную дату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и тракторов (включая тракторы, на которых смонтированы землеройные, мелиоративные и другие машин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и комбайнов и самоходных маш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и автомоби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.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ханические двига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и и электроустано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скот в пересчете на механическую сил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энергетических мощностей (стр. 55+56+57+58+59+6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нергетические мощности в крупных и малых сельскохозяйственных организациях РД на 1января 2019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л. с.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10:00Z</dcterms:created>
  <dc:creator>User</dc:creator>
  <dc:description/>
  <cp:keywords/>
  <dc:language>en-US</dc:language>
  <cp:lastModifiedBy>P05_ShamhalSM</cp:lastModifiedBy>
  <dcterms:modified xsi:type="dcterms:W3CDTF">2019-05-28T08:37:00Z</dcterms:modified>
  <cp:revision>25</cp:revision>
  <dc:subject/>
  <dc:title/>
</cp:coreProperties>
</file>